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68151971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681519710"/>
      <w:bookmarkStart w:id="2" w:name="__Fieldmark__0_681519710"/>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